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480" w:before="0" w:after="200"/>
        <w:rPr/>
      </w:pPr>
      <w:r>
        <w:rPr/>
        <w:tab/>
      </w:r>
      <w:r>
        <w:rPr>
          <w:rFonts w:cs="Times New Roman" w:ascii="Times New Roman" w:hAnsi="Times New Roman"/>
          <w:sz w:val="24"/>
          <w:szCs w:val="24"/>
        </w:rPr>
        <w:t xml:space="preserve">The religion of China and India varied in many ways however there are similarities that they share. In both India and China high emphasize was put in scientific process, and development of learning, however at the same time China moved to develop the same goals. Both made astronomical advancements by both studying the stars and also achieved many new advancements in mathematics.  Daoism and Hinduism shared the same beliefs of nature.  China developed negative numbers and the Pythagorean theorems and India developed the use of zeros. In China religion was viewed more as philosophy rather than religious belief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12:00Z</dcterms:created>
  <dc:creator>jton12</dc:creator>
  <dc:description/>
  <dc:language>en-US</dc:language>
  <cp:lastModifiedBy>eleenmo</cp:lastModifiedBy>
  <dcterms:modified xsi:type="dcterms:W3CDTF">2010-09-22T04:12:00Z</dcterms:modified>
  <cp:revision>2</cp:revision>
  <dc:subject/>
  <dc:title/>
</cp:coreProperties>
</file>